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NIDAD 2 - CONSULTA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s de Consul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consultas son los objetos de una base de datos que permiten recuperar datos de una tabla, modificarlos e incluso almacenar el resultado en otra tab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isten varios tipos de consultas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sultas de selección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las consultas que extraen o nos muestran datos. Muestran aquellos datos de una tabla que cumplen los criterios especificados. Una vez obtenido el resultado podremos consultar los datos para modificarlos (esto se podrá hacer o no según la consulta). Una consulta de selección genera una tabla lógica (se llama lógica porque no está físicamente en el disco duro sino en la memoria del ordenador y cada vez que se abre se vuelve a calcula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sultas de acción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n consultas que realizan cambios a los registros. Existen varios tipos de consultas de acción, de eliminación, de actualización, de datos anexados y de creación de tabla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rear una Consulta de Selección en Diseño de Consulta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crear una consulta, seguir los siguientes pasos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Hacer clic en la opción </w:t>
      </w:r>
      <w:r>
        <w:rPr>
          <w:rFonts w:cs="Arial" w:ascii="Arial" w:hAnsi="Arial"/>
          <w:b/>
          <w:sz w:val="20"/>
          <w:szCs w:val="20"/>
        </w:rPr>
        <w:t xml:space="preserve">Crear </w:t>
      </w:r>
      <w:r>
        <w:rPr>
          <w:rFonts w:cs="Arial" w:ascii="Arial" w:hAnsi="Arial"/>
          <w:sz w:val="20"/>
          <w:szCs w:val="20"/>
        </w:rPr>
        <w:t xml:space="preserve">y luego en </w:t>
      </w:r>
      <w:r>
        <w:rPr>
          <w:rFonts w:cs="Arial" w:ascii="Arial" w:hAnsi="Arial"/>
          <w:b/>
          <w:sz w:val="20"/>
          <w:szCs w:val="20"/>
        </w:rPr>
        <w:t>Diseño de Consul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0225" cy="1066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eleccionar las tablas que se necesitan para realizar la consulta con clic sostenido o dar clic sobre cada una (para este caso agregue las tablas CLIENTES y FACTURAS) y dar clic en </w:t>
      </w:r>
      <w:r>
        <w:rPr>
          <w:rFonts w:cs="Arial" w:ascii="Arial" w:hAnsi="Arial"/>
          <w:b/>
          <w:sz w:val="20"/>
          <w:szCs w:val="20"/>
        </w:rPr>
        <w:t>Agregar</w:t>
      </w:r>
      <w:r>
        <w:rPr>
          <w:rFonts w:cs="Arial" w:ascii="Arial" w:hAnsi="Arial"/>
          <w:sz w:val="20"/>
          <w:szCs w:val="20"/>
        </w:rPr>
        <w:t xml:space="preserve"> y luego en </w:t>
      </w:r>
      <w:r>
        <w:rPr>
          <w:rFonts w:cs="Arial" w:ascii="Arial" w:hAnsi="Arial"/>
          <w:b/>
          <w:sz w:val="20"/>
          <w:szCs w:val="20"/>
        </w:rPr>
        <w:t>Cerr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23590" cy="1943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quedan las tablas seleccionadas para el diseño de la consulta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49035" cy="2797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seleccionar los campos que se van a utilizar en la consulta solo deben darle doble clic encima del campo y automáticamente este pasa a las propiedades de la consulta en la parte de abajo, pase los siguientes campos que se muestran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5730" cy="2563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errar la ventana de la consulta y guardarla para este caso como </w:t>
      </w:r>
      <w:r>
        <w:rPr>
          <w:rFonts w:cs="Arial" w:ascii="Arial" w:hAnsi="Arial"/>
          <w:b/>
          <w:sz w:val="20"/>
          <w:szCs w:val="20"/>
        </w:rPr>
        <w:t>FACTURAS_CLIENTES</w:t>
      </w:r>
      <w:r>
        <w:rPr>
          <w:rFonts w:cs="Arial" w:ascii="Arial" w:hAnsi="Arial"/>
          <w:sz w:val="20"/>
          <w:szCs w:val="20"/>
        </w:rPr>
        <w:t>, observe que la consulta aparece al lado izquierdo para abrirla déle doble clic y observe los resulta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6365" cy="20650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se pueden dar cuenta en una consulta puedo utilizar campos que se encuentran en diferentes tablas, esto se permite gracias a las relaciones hechas en la semana anterio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O CREAR UNA CONSULTA DE SELECCIÓN UTILIZANDO EL ASISTE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n la opción </w:t>
      </w:r>
      <w:r>
        <w:rPr>
          <w:rFonts w:cs="Arial" w:ascii="Arial" w:hAnsi="Arial"/>
          <w:b/>
          <w:sz w:val="20"/>
          <w:szCs w:val="20"/>
        </w:rPr>
        <w:t>Crear</w:t>
      </w:r>
      <w:r>
        <w:rPr>
          <w:rFonts w:cs="Arial" w:ascii="Arial" w:hAnsi="Arial"/>
          <w:sz w:val="20"/>
          <w:szCs w:val="20"/>
        </w:rPr>
        <w:t xml:space="preserve"> seleccionar </w:t>
      </w:r>
      <w:r>
        <w:rPr>
          <w:rFonts w:cs="Arial" w:ascii="Arial" w:hAnsi="Arial"/>
          <w:b/>
          <w:sz w:val="20"/>
          <w:szCs w:val="20"/>
        </w:rPr>
        <w:t>Asistente para Consul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1015" cy="10763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serve la ventana que aparece, seleccione </w:t>
      </w:r>
      <w:r>
        <w:rPr>
          <w:rFonts w:cs="Arial" w:ascii="Arial" w:hAnsi="Arial"/>
          <w:b/>
          <w:sz w:val="20"/>
          <w:szCs w:val="20"/>
        </w:rPr>
        <w:t>Asistente para consultas sencillas</w:t>
      </w:r>
      <w:r>
        <w:rPr>
          <w:rFonts w:cs="Arial" w:ascii="Arial" w:hAnsi="Arial"/>
          <w:sz w:val="20"/>
          <w:szCs w:val="20"/>
        </w:rPr>
        <w:t xml:space="preserve"> y de clic en el botón </w:t>
      </w:r>
      <w:r>
        <w:rPr>
          <w:rFonts w:cs="Arial" w:ascii="Arial" w:hAnsi="Arial"/>
          <w:b/>
          <w:sz w:val="20"/>
          <w:szCs w:val="20"/>
        </w:rPr>
        <w:t>Acept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710" cy="25717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3086100" cy="1600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476.95pt,140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Observe la ventana que aparece, para seleccionar que tabla o consulta voy a utilizar doy clic en el botón que se indica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52440" cy="34759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que aparecen todas las tablas y las consultas creadas hasta el momento, seleccione la tabla PRODUCTOS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285" cy="34867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553460</wp:posOffset>
            </wp:positionH>
            <wp:positionV relativeFrom="paragraph">
              <wp:posOffset>266700</wp:posOffset>
            </wp:positionV>
            <wp:extent cx="332740" cy="24701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Observe que automáticamente los campos de la tabla aparecen en la opción </w:t>
      </w:r>
      <w:r>
        <w:rPr>
          <w:rFonts w:cs="Arial" w:ascii="Arial" w:hAnsi="Arial"/>
          <w:b/>
          <w:sz w:val="20"/>
          <w:szCs w:val="20"/>
        </w:rPr>
        <w:t>Campos disponibles</w:t>
      </w:r>
      <w:r>
        <w:rPr>
          <w:rFonts w:cs="Arial" w:ascii="Arial" w:hAnsi="Arial"/>
          <w:sz w:val="20"/>
          <w:szCs w:val="20"/>
        </w:rPr>
        <w:t>, para seleccionar que campos se van a utilizar en la consulta deben dar clic en el campo en este caso seleccione ID_PRODUCTO y luego de clic en el bot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3235" cy="3235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bserve que automáticamente el campo pasa a la opción </w:t>
      </w:r>
      <w:r>
        <w:rPr>
          <w:rFonts w:cs="Arial" w:ascii="Arial" w:hAnsi="Arial"/>
          <w:b/>
          <w:sz w:val="20"/>
          <w:szCs w:val="20"/>
        </w:rPr>
        <w:t>Campos seleccionado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4269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i se desea pasar todos los demás campos de la tabla en el orden que aparecen deben dar clic en el botón </w:t>
      </w: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813435</wp:posOffset>
            </wp:positionH>
            <wp:positionV relativeFrom="paragraph">
              <wp:posOffset>144145</wp:posOffset>
            </wp:positionV>
            <wp:extent cx="304165" cy="19939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          observe como quedan los campos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40125" cy="10464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ra como la tabla PRODUCTOS esta relacionada con las tablas CATEGORIAS por el campo ID_CATEGORIA y PROVEEDORES por el campo ID_PROVEEDOR, podemos seleccionar campos de estas tablas para que la consulta quede mejor diseñada y la información sea mucho más clar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o en la opción campos seleccionados ubiquémonos en el campo ID_CATEGORI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95450" cy="904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seleccionemos la tabla CATEGORIAS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01110" cy="17710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cionar el campo DESCRIPCION  y pulsar el botó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61740" cy="15335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qued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1362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hora en </w:t>
      </w:r>
      <w:r>
        <w:rPr>
          <w:rFonts w:cs="Arial" w:ascii="Arial" w:hAnsi="Arial"/>
          <w:b/>
          <w:sz w:val="20"/>
          <w:szCs w:val="20"/>
        </w:rPr>
        <w:t>Campos seleccionados</w:t>
      </w:r>
      <w:r>
        <w:rPr>
          <w:rFonts w:cs="Arial" w:ascii="Arial" w:hAnsi="Arial"/>
          <w:sz w:val="20"/>
          <w:szCs w:val="20"/>
        </w:rPr>
        <w:t xml:space="preserve"> ubicarse sobre el campo ID_PROVEEDOR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24025" cy="1104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seleccionemos la tabla PROVEEDORES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42690" cy="16852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cionar el campo NOMBRE  y pulsar el botó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23640" cy="15233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acer lo mismo con los campos DIRECCIÓN y TELEFONO y observe como quedan los </w:t>
      </w:r>
      <w:r>
        <w:rPr>
          <w:rFonts w:cs="Arial" w:ascii="Arial" w:hAnsi="Arial"/>
          <w:b/>
          <w:sz w:val="20"/>
          <w:szCs w:val="20"/>
        </w:rPr>
        <w:t>Campos seleccionados</w:t>
      </w:r>
      <w:r>
        <w:rPr>
          <w:rFonts w:cs="Arial" w:ascii="Arial" w:hAnsi="Arial"/>
          <w:sz w:val="20"/>
          <w:szCs w:val="20"/>
        </w:rPr>
        <w:t xml:space="preserve"> y de clic en el botón </w:t>
      </w:r>
      <w:r>
        <w:rPr>
          <w:rFonts w:cs="Arial" w:ascii="Arial" w:hAnsi="Arial"/>
          <w:b/>
          <w:sz w:val="20"/>
          <w:szCs w:val="20"/>
        </w:rPr>
        <w:t>Siguient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3235" cy="31026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e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4185" cy="19805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De el nombre que desea ponerle a la consulta para este caso</w:t>
      </w:r>
      <w:r>
        <w:rPr>
          <w:rFonts w:cs="Arial" w:ascii="Arial" w:hAnsi="Arial"/>
          <w:b/>
          <w:sz w:val="20"/>
          <w:szCs w:val="20"/>
        </w:rPr>
        <w:t xml:space="preserve"> PRODUCTOS_PROVEEDORES</w:t>
      </w:r>
      <w:r>
        <w:rPr>
          <w:rFonts w:cs="Arial" w:ascii="Arial" w:hAnsi="Arial"/>
          <w:sz w:val="20"/>
          <w:szCs w:val="20"/>
        </w:rPr>
        <w:t xml:space="preserve"> y dar clic en el botó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71490" cy="34950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que automáticamente aparece la consulta abier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70650" cy="18929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O CREAR UNA CONSULTA CON PARAMETR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Crear una consulta con la tabla CLIENTES utilizando Diseño de consulta y pasar todos los campos tal como se mues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25085" cy="307594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En la opción </w:t>
      </w:r>
      <w:r>
        <w:rPr>
          <w:rFonts w:cs="Arial" w:ascii="Arial" w:hAnsi="Arial"/>
          <w:b/>
          <w:sz w:val="20"/>
          <w:szCs w:val="20"/>
        </w:rPr>
        <w:t>Criterios</w:t>
      </w:r>
      <w:r>
        <w:rPr>
          <w:rFonts w:cs="Arial" w:ascii="Arial" w:hAnsi="Arial"/>
          <w:sz w:val="20"/>
          <w:szCs w:val="20"/>
        </w:rPr>
        <w:t xml:space="preserve"> del campo ID_CLIENTE Escribir [Digite el ID_CLIENTE], observe com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33340" cy="30670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Cierre la consulta y guárdela con nombre </w:t>
      </w:r>
      <w:r>
        <w:rPr>
          <w:rFonts w:cs="Arial" w:ascii="Arial" w:hAnsi="Arial"/>
          <w:b/>
          <w:sz w:val="20"/>
          <w:szCs w:val="20"/>
        </w:rPr>
        <w:t>CLIENTES_CEDUL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Al abrir la consulta observe que pide que digite el ID_CLIENTE y hasta que no lo escriba la Consulta no se muest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065" cy="12858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Digitemos que deseamos ver el registro del cliente 103 y damos clic en Acept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76525" cy="1219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Observe que solo aparecen los datos del cliente al que pertenece el código 10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18915" cy="6762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ULTAS CON PARAMETROS UTILIZANDO FECH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la siguiente consulta en diseño de consulta y pasar los campos que se muestr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8185" cy="27520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opción criterios del campo FECHA escribir el texto que se muest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115" cy="27711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ierre la consulta y guárdela con nombre </w:t>
      </w:r>
      <w:r>
        <w:rPr>
          <w:rFonts w:cs="Arial" w:ascii="Arial" w:hAnsi="Arial"/>
          <w:b/>
          <w:sz w:val="20"/>
          <w:szCs w:val="20"/>
        </w:rPr>
        <w:t>FECHAS_FACTU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brala y observe que pide el primer valor digítele la fecha que se indica y de clic en Acepta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12096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que pide el otro valor del rango de fechas que deseo ver, digite el que se indic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7790" cy="12001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los resultados que aparecen luego de darle los parámetros de fecha a la consult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0840" cy="6286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ULTAS QUE BUSCAN DATOS QUE TERMINEN CON UNA DETERMINADA LET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algún momento necesitamos una consulta que me busque los proveedores que cuyo nombre termine con una letra que envío como parámetro, la consulta sería de la siguiente form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la siguiente consulta con la tabla PROVEEDORES en diseño de consulta y pasar los campos que se muestra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6640" cy="28759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n la opción </w:t>
      </w:r>
      <w:r>
        <w:rPr>
          <w:rFonts w:cs="Arial" w:ascii="Arial" w:hAnsi="Arial"/>
          <w:b/>
          <w:sz w:val="20"/>
          <w:szCs w:val="20"/>
        </w:rPr>
        <w:t>Criterios</w:t>
      </w:r>
      <w:r>
        <w:rPr>
          <w:rFonts w:cs="Arial" w:ascii="Arial" w:hAnsi="Arial"/>
          <w:sz w:val="20"/>
          <w:szCs w:val="20"/>
        </w:rPr>
        <w:t xml:space="preserve"> del campo NOMBRE digitar la siguiente expres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8910" cy="2886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rrar la ventana de la consulta y guardarla con nombre </w:t>
      </w:r>
      <w:r>
        <w:rPr>
          <w:rFonts w:cs="Arial" w:ascii="Arial" w:hAnsi="Arial"/>
          <w:b/>
          <w:sz w:val="20"/>
          <w:szCs w:val="20"/>
        </w:rPr>
        <w:t xml:space="preserve"> BUSCAR POR ULTIMA LET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abrir la consulta observe que pide la letra por la que se desea hacer la consulta o búsqueda, como ejemplo lo haremos con la letra Z y damos clic en Acepta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12096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los resultados que nos arroja la consulta, donde todos los nombres de los proveedores terminan en 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85690" cy="10001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igual manera la consulta se puede crear para que busque nombres que empiecen con una determinada letra, veamos como se debe configurar la consult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6690" cy="299148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rrar la ventana de la consulta y guardarla con nombre </w:t>
      </w:r>
      <w:r>
        <w:rPr>
          <w:rFonts w:cs="Arial" w:ascii="Arial" w:hAnsi="Arial"/>
          <w:b/>
          <w:sz w:val="20"/>
          <w:szCs w:val="20"/>
        </w:rPr>
        <w:t xml:space="preserve"> BUSCAR POR PRIMERA LET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abrir la consulta observe que pide la letra por la que se desea hacer la consulta o búsqueda, como ejemplo lo haremos con la letra A y damos clic en Acepta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93599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los resultados que nos arroja la consulta, donde todos los nombres de los proveedores empiecen en 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77435" cy="8191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bién podríamos crear una consulta que busque nombres que contengan no importa el lugar una letra o palabra determinada, veamos como se debe configurar la consul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5135" cy="23063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rrar la ventana de la consulta y guardarla con nombre </w:t>
      </w:r>
      <w:r>
        <w:rPr>
          <w:rFonts w:cs="Arial" w:ascii="Arial" w:hAnsi="Arial"/>
          <w:b/>
          <w:sz w:val="20"/>
          <w:szCs w:val="20"/>
        </w:rPr>
        <w:t xml:space="preserve"> BUSCAR POR CUALQUIER LET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abrir la consulta observe que pide la letra por la que se desea hacer la consulta o búsqueda, como ejemplo lo haremos con la letra S y damos clic en Acepta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57475" cy="12096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los resultados que nos arroja la consulta, donde todos los nombres de los proveedores tengan no importa el lugar la letra 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6640" cy="8286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O CREAR UNA CONSULTA QUE REALICE CALCULOS MATEMATIC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r una consulta con las tablas PRODUCTOS y VENTAS utilizando Diseño de consulta y pasar los campos tal como se muest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96410" cy="236918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amos a calcular el </w:t>
      </w:r>
      <w:r>
        <w:rPr>
          <w:rFonts w:cs="Arial" w:ascii="Arial" w:hAnsi="Arial"/>
          <w:b/>
          <w:sz w:val="20"/>
          <w:szCs w:val="20"/>
        </w:rPr>
        <w:t>TOTAL</w:t>
      </w:r>
      <w:r>
        <w:rPr>
          <w:rFonts w:cs="Arial" w:ascii="Arial" w:hAnsi="Arial"/>
          <w:sz w:val="20"/>
          <w:szCs w:val="20"/>
        </w:rPr>
        <w:t xml:space="preserve"> que es el PRECIO * CANTIDAD este cálculo se hace en la columna contigua a la del campo CANTIDAD de la siguiente form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4185" cy="9620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es el nombre que se le da a la columna en donde se va a hacer el calculo de los campos PRECIO Y CANTI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OTAL</w:t>
      </w:r>
      <w:r>
        <w:rPr>
          <w:rFonts w:cs="Arial" w:ascii="Arial" w:hAnsi="Arial"/>
          <w:sz w:val="20"/>
          <w:szCs w:val="20"/>
        </w:rPr>
        <w:t>: [PRECIO]*[CANTIDAD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ierre la consulta y guárdela con nombre </w:t>
      </w:r>
      <w:r>
        <w:rPr>
          <w:rFonts w:cs="Arial" w:ascii="Arial" w:hAnsi="Arial"/>
          <w:b/>
          <w:sz w:val="20"/>
          <w:szCs w:val="20"/>
        </w:rPr>
        <w:t>CALCULAR_TOTAL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queda la consulta, con la nueva columna calculad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6110" cy="15805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b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xtgeneral">
    <w:name w:val="txt-general"/>
    <w:basedOn w:val="Normal"/>
    <w:qFormat/>
    <w:pPr>
      <w:spacing w:before="280" w:after="280"/>
    </w:pPr>
    <w:rPr>
      <w:rFonts w:ascii="Arial" w:hAnsi="Arial" w:cs="Arial"/>
      <w:color w:val="25290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26:00Z</dcterms:created>
  <dc:creator>m</dc:creator>
  <dc:description/>
  <cp:keywords/>
  <dc:language>en-US</dc:language>
  <cp:lastModifiedBy>oskarlec</cp:lastModifiedBy>
  <dcterms:modified xsi:type="dcterms:W3CDTF">2011-01-26T12:14:00Z</dcterms:modified>
  <cp:revision>2</cp:revision>
  <dc:subject/>
  <dc:title/>
</cp:coreProperties>
</file>